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STRATEGIA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 xml:space="preserve">PO….2014/2020 - CCI 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STRATEGIA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–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21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I risultati dell’attività di audit pianificata/preliminare sono stati riportati ne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37_3451342210"/>
            <w:bookmarkStart w:id="9" w:name="__Fieldmark__37_3451342210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40_3451342210"/>
            <w:bookmarkStart w:id="11" w:name="__Fieldmark__40_3451342210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43_3451342210"/>
            <w:bookmarkStart w:id="13" w:name="__Fieldmark__43_3451342210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a Strategia di audit è conforme nei contenuti con il modello di strategia di audit previsto dall’Allegato VII del Regolamento 207/2015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49_3451342210"/>
            <w:bookmarkStart w:id="15" w:name="__Fieldmark__49_3451342210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52_3451342210"/>
            <w:bookmarkStart w:id="17" w:name="__Fieldmark__52_3451342210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55_3451342210"/>
            <w:bookmarkStart w:id="19" w:name="__Fieldmark__55_3451342210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e attività eseguite per elaborare la Strategia di Audit sono state adeguatamente documentate (incluso l’analisi dei rischi, la procedura di campionamento e i relativi risultati, la revisione dei rapporti annuali di controlli ecc) e poste in relazione con la pianificazione degli interventi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61_3451342210"/>
            <w:bookmarkStart w:id="21" w:name="__Fieldmark__61_3451342210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64_3451342210"/>
            <w:bookmarkStart w:id="23" w:name="__Fieldmark__64_3451342210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67_3451342210"/>
            <w:bookmarkStart w:id="25" w:name="__Fieldmark__67_3451342210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È stato dimostrato il legame tra i risultati del lavoro di audit pianificato/preliminare e gli obiettivi e lo scopo dei controll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74_3451342210"/>
            <w:bookmarkStart w:id="27" w:name="__Fieldmark__74_3451342210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77_3451342210"/>
            <w:bookmarkStart w:id="29" w:name="__Fieldmark__77_3451342210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80_3451342210"/>
            <w:bookmarkStart w:id="31" w:name="__Fieldmark__80_3451342210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o scopo descritto nella Strategia di Audit è appropriato alle conclusioni cui si pensa di giungere al termine dell’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88_3451342210"/>
            <w:bookmarkStart w:id="33" w:name="__Fieldmark__88_3451342210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91_3451342210"/>
            <w:bookmarkStart w:id="35" w:name="__Fieldmark__91_3451342210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94_3451342210"/>
            <w:bookmarkStart w:id="37" w:name="__Fieldmark__94_3451342210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Gli incontri avuti con le diverse unità di auditor sugli scopi e gli obiettivi degli audit sono stati registrati in appositi verbal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00_3451342210"/>
            <w:bookmarkStart w:id="39" w:name="__Fieldmark__100_3451342210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03_3451342210"/>
            <w:bookmarkStart w:id="41" w:name="__Fieldmark__103_3451342210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06_3451342210"/>
            <w:bookmarkStart w:id="43" w:name="__Fieldmark__106_3451342210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Strategia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173_3451342210"/>
            <w:bookmarkStart w:id="45" w:name="__Fieldmark__173_3451342210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177_3451342210"/>
            <w:bookmarkStart w:id="47" w:name="__Fieldmark__177_3451342210"/>
            <w:bookmarkEnd w:id="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180_3451342210"/>
            <w:bookmarkStart w:id="49" w:name="__Fieldmark__180_3451342210"/>
            <w:bookmarkEnd w:id="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186_3451342210"/>
            <w:bookmarkStart w:id="51" w:name="__Fieldmark__186_3451342210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189_3451342210"/>
            <w:bookmarkStart w:id="53" w:name="__Fieldmark__189_3451342210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192_3451342210"/>
            <w:bookmarkStart w:id="55" w:name="__Fieldmark__192_3451342210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198_3451342210"/>
            <w:bookmarkStart w:id="57" w:name="__Fieldmark__198_3451342210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01_3451342210"/>
            <w:bookmarkStart w:id="59" w:name="__Fieldmark__201_3451342210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04_3451342210"/>
            <w:bookmarkStart w:id="61" w:name="__Fieldmark__204_3451342210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62" w:name="_Toc43650727"/>
      <w:bookmarkStart w:id="63" w:name="_Toc43560529"/>
      <w:r>
        <w:rPr>
          <w:color w:val="auto"/>
          <w:sz w:val="28"/>
        </w:rPr>
        <w:t>CONCLUSIONI</w:t>
      </w:r>
      <w:bookmarkEnd w:id="62"/>
      <w:bookmarkEnd w:id="63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46_3451342210"/>
            <w:bookmarkStart w:id="65" w:name="__Fieldmark__246_3451342210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50_3451342210"/>
            <w:bookmarkStart w:id="67" w:name="__Fieldmark__250_3451342210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Allegato 12.6 - Checklist quality review Strategia di audit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079380069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Allegato 12.6 - Checklist quality review Strategia di audit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362730191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617A768-2ED5-4447-8C86-CFB68F7503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367</Words>
  <Characters>2097</Characters>
  <CharactersWithSpaces>2460</CharactersWithSpaces>
  <Paragraphs>4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Margherita Miserendino</cp:lastModifiedBy>
  <cp:lastPrinted>2016-01-13T08:55:00Z</cp:lastPrinted>
  <dcterms:modified xsi:type="dcterms:W3CDTF">2022-01-27T15:42:00Z</dcterms:modified>
  <cp:revision>11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